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</w:t>
            </w:r>
            <w:r>
              <w:rPr>
                <w:bCs/>
              </w:rPr>
              <w:t>nie</w:t>
            </w:r>
            <w:r>
              <w:rPr/>
              <w:t xml:space="preserve">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-zdrow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wiedzą na temat e-zdrowia w celu ulepszenia usług zdrowot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 zakresie wiedzy student zna i rozumie: posiada wiedzę teoretyczną z zakresu e-zdrowia; szans i zagrożeń wynikających z zastosowania systemów e-zdrowia dla podmiotów leczniczych i klientów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Posiada wiedzę z zakresu metod rachunku ekonomicznego stosowanego w jednostkach ochrony zdrowia oraz elementów zarządzania strategicznego w podmiotach leczniczych - P_W02 (K_W06), P_W04 (K_W09)  P_W05 (K_W20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w zakresie umiejętności student potrafi: identyfikować uwarunkowanie funkcjonowania systemów ochrony zdrowia oraz jednostek w nim funkcjonujących oraz problemów systemów ochrony zdrowia i wskazywać ich potencjalne rozwiązania - P_U01 (K_U02), P_U02 (K_U01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w zakresie kompetencji społecznych student ma świadomość pełnionej roli społecznej. Potrafi, w szerokim zakresie, formułować przejrzyste i szczegółowe wypowiedzi ustne i pisemne, a także wyjaśniać swoje stanowisko w sprawach będących przedmiotem dyskusji, rozważając zalety i wady różnych rozwiązań - P_U02 (K_U01), P_K01 (K_K01), P_K02 (K_U06),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h (14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; prezentacja multimedial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tywność na seminariach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ust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2:00Z</dcterms:created>
  <dc:creator>Danusia</dc:creator>
  <dc:description/>
  <cp:keywords/>
  <dc:language>en-US</dc:language>
  <cp:lastModifiedBy>Piotr Romaniuk</cp:lastModifiedBy>
  <cp:lastPrinted>2020-01-27T08:24:00Z</cp:lastPrinted>
  <dcterms:modified xsi:type="dcterms:W3CDTF">2022-04-11T19:39:00Z</dcterms:modified>
  <cp:revision>6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